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Critical Perspectives- sample practice questions.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Section A - Collective Identity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How is the issue of cultural hybridity evident in the contemporary British Asian media you have studied?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How has the issue of cultural hybridity and appropriation been evident in British Asian cinema and popular music?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Refer to the case studies you have studied.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How far does the representation of particular social groups change over time?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Section B - Theoretical Evaluation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Question 1a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Describe and evaluate your research and planning skills development from AS to A2.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Describe and evaluate your creative skills development from AS to A2.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Question 1b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Discuss how your work AS or A2 work represents particular social groups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To what extent does your AS or A2 work adhere to the genre conventions?</w:t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0:00Z</dcterms:created>
  <dc:creator>maninder singh</dc:creator>
  <dc:description/>
  <cp:keywords/>
  <dc:language>en-US</dc:language>
  <cp:lastModifiedBy>maninder singh</cp:lastModifiedBy>
  <dcterms:modified xsi:type="dcterms:W3CDTF">2010-03-31T08:59:00Z</dcterms:modified>
  <cp:revision>1</cp:revision>
  <dc:subject/>
  <dc:title>Critical Perspectives- sample practice questions</dc:title>
</cp:coreProperties>
</file>